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16 апрел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>О проекте постановления Законодательного Собрания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  <w:r>
        <w:rPr/>
        <w:t>Новосибирской области «О структуре и предельной штатной численности аппарата Законодательного Собрания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структуре и предельной штатной численности аппарата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-1" w:firstLine="567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структуре и предельной штатной численности аппар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firstLine="567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структуре и предельной штатной численности аппар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284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/>
      </w:pPr>
      <w:r>
        <w:rPr>
          <w:bCs/>
          <w:szCs w:val="28"/>
        </w:rPr>
        <w:t>Председатель    комитета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45:00Z</dcterms:created>
  <dc:creator>User</dc:creator>
  <dc:description/>
  <cp:keywords/>
  <dc:language>en-US</dc:language>
  <cp:lastModifiedBy>Беляева Светлана Викторовна</cp:lastModifiedBy>
  <cp:lastPrinted>2024-04-11T09:54:00Z</cp:lastPrinted>
  <dcterms:modified xsi:type="dcterms:W3CDTF">2024-04-11T02:55:00Z</dcterms:modified>
  <cp:revision>6</cp:revision>
  <dc:subject/>
  <dc:title> </dc:title>
</cp:coreProperties>
</file>